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sz w:val="16"/>
          <w:lang w:val="en-US" w:eastAsia="en-US"/>
        </w:rPr>
        <w:drawing>
          <wp:inline distT="0" distB="0" distL="0" distR="0">
            <wp:extent cx="64706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7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17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17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</w:rPr>
      </w:pPr>
      <w:r>
        <w:rPr>
          <w:sz w:val="28"/>
        </w:rPr>
        <w:t>от 17.02.2026  №  277</w:t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 внесении изменений</w:t>
            </w:r>
            <w:r>
              <w:rPr>
                <w:sz w:val="28"/>
              </w:rPr>
              <w:t xml:space="preserve"> в постановление Администрации муниципального образования «Ярцевский муниципальный округ» Смоленской области  от 23.01.2026 № 111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решением Ярцевского окружного Совета депутатов от </w:t>
      </w:r>
      <w:r>
        <w:rPr>
          <w:sz w:val="28"/>
        </w:rPr>
        <w:t>22.12.2025 № 250 «О бюджете муниципального образования «Ярцевский муниципальный округ» Смоленской области на 2026 год и плановый период 2027 и 2028 годов»,</w:t>
      </w:r>
      <w:r>
        <w:rPr>
          <w:sz w:val="28"/>
          <w:szCs w:val="28"/>
        </w:rPr>
        <w:t xml:space="preserve">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  <w:r>
        <w:rPr>
          <w:sz w:val="28"/>
          <w:szCs w:val="28"/>
        </w:rPr>
        <w:t xml:space="preserve">, </w:t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3"/>
        </w:numPr>
        <w:tabs>
          <w:tab w:val="clear" w:pos="708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становление Администрации муниципального образования «Ярцевский муниципальный округ» Смоленской области от 23.01.2026 № 111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 Развитие территориального общественного самоуправления в муниципальном  образовании «Ярцевский муниципальный округ» Смоленской области» на 2026-2028 годы» (далее – муниципальная программа), изложив муниципальную  программу в новой редакции (приложение к данному постановлению).</w:t>
      </w:r>
      <w:r>
        <w:rPr>
          <w:color w:val="000000"/>
          <w:sz w:val="24"/>
          <w:szCs w:val="24"/>
        </w:rPr>
        <w:tab/>
      </w:r>
    </w:p>
    <w:p>
      <w:pPr>
        <w:pStyle w:val="List"/>
        <w:tabs>
          <w:tab w:val="clear" w:pos="708"/>
          <w:tab w:val="left" w:pos="0" w:leader="none"/>
        </w:tabs>
        <w:spacing w:before="120" w:after="0"/>
        <w:ind w:left="567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18"/>
        <w:tabs>
          <w:tab w:val="clear" w:pos="708"/>
          <w:tab w:val="left" w:pos="851" w:leader="none"/>
        </w:tabs>
        <w:spacing w:before="40" w:after="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851" w:leader="none"/>
        </w:tabs>
        <w:spacing w:before="4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right="-85"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</w:t>
      </w:r>
      <w:r>
        <w:rPr>
          <w:bCs/>
          <w:sz w:val="28"/>
          <w:szCs w:val="28"/>
        </w:rPr>
        <w:t>– начальника управления жилищно-коммунального хозяйства и дорожной деятельности.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spacing w:lineRule="auto" w:line="237"/>
        <w:ind w:left="142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tabs>
          <w:tab w:val="clear" w:pos="708"/>
          <w:tab w:val="left" w:pos="851" w:leader="none"/>
          <w:tab w:val="left" w:pos="993" w:leader="none"/>
        </w:tabs>
        <w:spacing w:before="40" w:after="0"/>
        <w:ind w:left="283" w:right="-85" w:hanging="283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781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spacing w:before="120" w:after="0"/>
        <w:ind w:left="567" w:right="-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jc w:val="right"/>
        <w:rPr>
          <w:sz w:val="24"/>
        </w:rPr>
      </w:pPr>
      <w:r>
        <w:rPr>
          <w:sz w:val="24"/>
        </w:rPr>
        <w:t>УТВЕРЖДЕНА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постановлением Администрации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>муниципального образования «Ярцевский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муниципальный округ» Смоленской области </w:t>
      </w:r>
    </w:p>
    <w:p>
      <w:pPr>
        <w:pStyle w:val="Normal"/>
        <w:jc w:val="right"/>
        <w:rPr>
          <w:sz w:val="24"/>
        </w:rPr>
      </w:pPr>
      <w:r>
        <w:rPr>
          <w:sz w:val="24"/>
        </w:rPr>
        <w:t xml:space="preserve">от </w:t>
      </w:r>
      <w:r>
        <w:rPr>
          <w:sz w:val="24"/>
          <w:u w:val="single"/>
        </w:rPr>
        <w:t>17.02.2026</w:t>
      </w:r>
      <w:r>
        <w:rPr>
          <w:sz w:val="24"/>
        </w:rPr>
        <w:t xml:space="preserve"> № </w:t>
      </w:r>
      <w:r>
        <w:rPr>
          <w:sz w:val="24"/>
          <w:u w:val="single"/>
        </w:rPr>
        <w:t>277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Муниципальная программ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территориального общественного самоуправ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в муниципальном образовании «Ярцевский муниципальный округ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Смоленской области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далее муниципальная программ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Стратегические приоритет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в сфере реализации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Местное самоуправление в Российской Федерации составляет одну из основ конституционного строя. Его положение в политической системе российского общества определяется тем, что местное самоуправление наиболее приближено к населению, им  формируется и ему подконтрольно, решает вопросы удовлетворения основных жизненных потребностей населения. Рационально организованное местное самоуправление позволяет эффективно использовать местные ресурсы, снимать социальную напряженность в обществе, повышать доверие населения к вла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Общенациональной ассоциацией территориального общественного самоуправления (далее - ОАТОС) разработан документ для развития ТОС в Российской Федерации до 2030 года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 xml:space="preserve">Главной целью стратегии заявлено создание на всей территории Российской Федерации системы территориального общественного самоуправления, формирования всеобщего партнерства органов власти депутатов, бюджетных учреждений с жителями, бизнесом, НКО для обеспечения роста качества жизни людей в нашей стране. 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Основной задачей органов местного самоуправления является обеспечение жизнедеятельности населения муниципального образования. Взаимодействие органов местного самоуправления и местного сообщества подразумевает, что они являются партнерами в достижении общей цели: повышение уровня и качества жизни населения. Кроме того, комплексное социально - экономическое развитие хозяйства муниципального округа и его управления основывается на привлечении ресурсов населения к управлению округом в самых различных формах. Конечная цель этого процесса - создание  эффективной  административной структуры (модели), позволяющей оперативно реагировать на проблемы жизнедеятельности населения и муниципального образования в целом. Система самоуправления должна обеспечивать возможность построения эффективных систем информационного, правового, хозяйственного сотрудничества органов местного самоуправления и экономических субъектов. Весомым звеном в становлении системы местного самоуправления может и должно стать местное сообщество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огласно действующему  законодательству, под территориальным общественным самоуправлением (далее ТОС) понимается самоорганизация граждан по месту жительства на части территории  муниципального образования  для самостоятельного и под свою ответственность осуществления  собственных инициатив в вопросах местного значения. Как форма участия населения в осуществлении  местного самоуправления ТОС реализуется  посредством проведения  собраний и конференций, а также  посредством создания  органов ТОС, что свидетельствует о наиболее полной самоорганизации граждан. ТОС ни в коем случае не заменяют органы местного самоуправления или организации  жилищно - коммунального хозяйства и социальной помощи. Целью создания и развития ТОС является помощь населению муниципального округа в осуществлении собственных инициатив по решению вопросов местного значения, направленных  на совместную  реализацию мероприятий социально- экономического характера,  на повышение качества жизни  населения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Развитие муниципального округа, управление им может быть эффективным только в том случае, если имеется заинтересованность населения в постановке общественно значимых вопросов и совместном их решении. Учитывая социально- экономические реалии современной России и социально- политический курс  развития нашего государства и его территорий, востребованность обществом территориального общественного самоуправления сегодня приобретает все возрастающую актуальность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Для создания благоприятных условий  конструктивного сотрудничества органов ТОС с органами местного самоуправления, общественными организациями, предпринимателями, иными заинтересованными организациями в Администрации муниципального образования «Ярцевский муниципальный округ» Смоленской области необходимо принять  муниципальную программу «Развитие территориального общественного самоуправления в муниципальном образовании «Ярцевский муниципальный округ «Смоленской области», в рамках которой будет оказываться всесторонняя помощь органам ТОС в реализации различных направлений их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Вопросы организации территориального общественного самоуправления урегулированы Положением о территориальном общественном самоуправлении, утвержденным решением Ярцевского окружного Совета депутатов от 25.12.2024 № 98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Сейчас в Ярцевском округе функционирует 40 органов ТОС. Территориальное общественное самоуправление активно реализует самые разнообразные проекты различных направлений деятельности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  <w:t>Ярцевские ТОСы неоднократно занимали призовые места и получали поощрительные премии на окружном конкурсе по благоустройству, итоги которого подводятся  во время празднования Дня города Ярцево. На ежегодном областном конкурсе «Лучший руководитель территориального общественного самоуправления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Администрация муниципального образования «Ярцевский муниципальный округ» Смоленской области не останавливается на достигнутом. Ведется постоянная работа по  развитию территориального общественного самоуправления . Управление жилищно - коммунального хозяйства и дорожной  деятельности Администрации муниципального образования «Ярцевский муниципальный округ» Смоленской области оказывает  консультативную помощь при организации ТОС, а также тесно взаимодействует с активистами этого движения, организует обмен опытом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Администрация муниципального образования «Ярцевский муниципальный округ» Смоленской области ищет различные пути вовлечения ярцевчан в процесс территориального общественного самоуправления. Этому способствует ежегодное проведение конкурсов, регулярное освещение  сопряженных тем в местных средствах массовой информац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оль органов ТОС в управлении территориями с каждым годом только возрастает. сегодня они стали одной из значимых сил, преобразующих внешний вид микрорайонов, улиц, дворов Ярцевского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чень важно то, что развитие территориального общественного самоуправления помогает формировать у людей не иждивенческую, а активную гражданскую позицию, объединяя жителей  в социально значимых делах, развивая чувство сопричастности к развитию муниципального округа. И органы местного  самоуправления  будут поддерживать инициативы граждан в этом направлени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днако работа с органами ТОС выявила ряд проблем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статочная активность населения по осуществлению прав в области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определенность в источниках финансовых ресурсов органов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оценка населением возможностей ТОС в организации молодежных центров, центров общения по месту жительства, спортивных  детских площадок, в организации общественного порядка территории ТОС, работе по благоустройству , озеленению территории, по экологической безопасности и т.п.,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недостаточный охват территории муниципального образования «Ярцевский муниципальный округ « Смоленской области территориальным общественным самоуправлением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Именно поэтому особое внимание следует уделить решению вышеуказанных проблем, созданию благоприятных условий для конструктивного сотрудничества органов ТОС с органами местного самоуправления, общественными организациями, предпринимателями, иными заинтересованными организациями и лицами. Этим обусловлена разработка муниципальной программы «Развитие территориального общественного самоуправления в муниципальном образовании «Ярцевский муниципальный округ» Смоленской об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Опыт работы органов ТОС Ярцевского муниципального округа показал, что решение проблем территорий возможно тогда, когда ТОСы получают поддержку органов местного самоуправ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Решением Ярцевского окружного Совета депутатов от 06.11.2024 № 42 «Об установлении земельного налога на территории муниципального образования «Ярцевский муниципальный округ» установлены налоговые льготы для председателей и членов комитетов ТОС в виде снижения ставки земельного налога на 50 %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Ярцевском муниципальном округе достаточно много активистов-общественников, и задачей органов местного самоуправления, в первую очередь, является привлечение данных лиц к ТОС, формирование устойчивого актива Ярцевского муниципального округа из числа органов ТОС, стимулирование органов ТОС к официальной регистрации уставов ТОС. Органы местного самоуправления нацелены показать жителям  значимость ТОС, подчеркнуть его роль в решении актуальных проблем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Самоорганизация граждан, направленная на решение актуальных проблем, муниципального образования «Ярцевский муниципальный округ» Смоленской области нуждается в организационной и финансовой поддержке. Но на  сегодня целесообразно поддерживать не все возможные инициативы, а только антикризисные, которые, с одной стороны  обеспечивают насущные потребности населения, с другой стороны, могут быть увязаны с иными муниципальными программами. Средства бюджета муниципального образования «Ярцевский муниципальный округ « Смоленской области , выделяемые на реализацию данной муниципальной программы, должны быть использованы  как стимулирующий , мотивирующий инструмен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С помощью  бюджетной поддержки предполагается привлечение и эффективное использование ресурсов территории муниципального образования «Ярцевский муниципальный округ» Смоленской области и потенциала общественности в решении проблем муниципального округ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Приоритеты государственной политики в сфере реализации муниципальной программы, цели, целевые показатели сформулированы в следующих документах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нституции Российской Федераци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Федеральный закон от 20.03.2025 № 33 - ФЗ «Об общих принципах организации местного самоуправления в единой системе публичной власти»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Целью муниципальной программы является повышение активности участия жителей Ярцевского муниципального округа Смоленской области в осуществлении собственных инициатив по вопросам местного знач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Целевыми показателями реализации муниципальной программы являютс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действующих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мероприятий, направленных а информационное методическое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провождение работы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граждан, принявших участие в мероприятиях в рамках муниципальной программы(от общего числа населения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оличество информационной разработанной, изданной печатно продукции с тематикой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частие органов ТОС в ежегодных областных и окружных конкурсах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 xml:space="preserve"> Планируемый  период реализации мероприятий муниципальной программ 2026 - 2028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ходе реализации муниципальной программы ожидается достижение следующих результатов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величение к концу 2026 до 41 года количества действующих органов территориального общественного самоуправл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увеличение концу 2026 года количества мероприятий, направленных на информационное и методическое сопровождение работы территориального общественного самоуправления до 6 в год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обеспечение участия органов территориального общественного самоуправления в ежегодных областных и окружных конкурсах - в соответствии с планируемыми значениями показателя на 2026-2028 годы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В рамках муниципальной программы реализуются  следующие мероприятия, направленные на организационное и информационное обеспечение деятельности территориального общественного самоуправления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действие в проведении собраний граждан по организаци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разработка правовой базы, регламентирующей деятельность ТОС в муниципальном образовании «Ярцевский муниципальный округ» Смоленской области, участие в организации краткосрочного и долгосрочного планирования работы органов ТОС, регулярное уточнение базы данных органов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ивлечение представителей органов ТОС к работе комиссий, рабочих групп, создаваемых в органах местного самоуправления, в целях вовлечения  населения в принятии управленческих решений 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регулярных встреч представителей органов местного самоуправления с гражданам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совместных мероприятий органов местного самоуправления  и органов ТОС ( в том числе спортивных, культурно- досуговых, эколого- просветительских, культурно- массовых, патриотических и други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оказание содействия в организации рассмотрения предложений и поддержка инициативы населения по вынесению вопросов, представляющих общественный интерес, на публичные слушания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вещания с председателями и активам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круглый стол, пресс- конференция с председателями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оведение семинаров для актива органов ТОС (информирование о новых формах работы ТОС, об опыте работы ТОС в других муниципальных образованиях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убликация информации о территориальном общественном самоуправлении  муниципального образования «Ярцевский муниципальный округ « Смоленской области в газете «Вести Привопья»; подготовка и трансляция тематических сюжетов в передачах местного телевид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сотрудничество с образовательными учреждениями, отделом социальной защиты населения в Ярцевском муниципальном округе Министерства социального развития Смоленской области, общественными и иными организациями по выявлению местного актива в целях привлечения его к деятельности ТОС (члены родительских комитетов, общественных организаций и иные лица, занимающие активную гражданскую позицию, способные работать с населением)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ab/>
        <w:t>- участие в областных мероприятиях, направленных на развитие ТОС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актуализация профильного раздела на официальном сайте Администрации муниципального образования  «Ярцевский муниципальный округ» Смоленской области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привлечение предпринимателей, бизнес которых охватывает территории ТОС, к сотрудничеству с ТОС в целях участия в развитии территорий и совместного решения вопросов местного значения;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- мониторинг практик ТОС, тематическое  анкетирование насел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Структура и перечень подпрограмм и мероприятий, включенных в муниципальную программу, предусматривают комплекс взаимосвязанных мер, направленных на достижение цели муниципальной программы и выполнения целевых показателей муниципальной программы.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Основные положе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6259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тветственный исполнитель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правление жилищно - коммунального хозяйства и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дорожной  деятельности, заместитель Главы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риод реализации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2026-2028 годы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Цели муниципальной программы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овышение активности участия жителей муниципального образования «Ярцевский муниципальный округ» Смоленской области в осуществлении собственных инициатив по вопросам местного значения.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бъемы финансового обеспечения за весь период реализации (по годам реализации и в размере  источников финансирования на очередной финансовый год и первый, второй годы планового периода)</w:t>
            </w:r>
          </w:p>
        </w:tc>
        <w:tc>
          <w:tcPr>
            <w:tcW w:w="6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Общий объем финансирования муниципальной  программы составляет 150 000,00  рублей (бюджет муниципального образования «Ярцевский муниципальный округ» Смоленской области)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6 год – 150 00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2027 год – 0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 год – 0,0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ъем финансирования муниципальной программы подлежит ежегодному уточнению.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Показатели 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2277"/>
        <w:gridCol w:w="1795"/>
        <w:gridCol w:w="1477"/>
        <w:gridCol w:w="1105"/>
        <w:gridCol w:w="1105"/>
        <w:gridCol w:w="1105"/>
      </w:tblGrid>
      <w:tr>
        <w:trPr/>
        <w:tc>
          <w:tcPr>
            <w:tcW w:w="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№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п/п</w:t>
            </w:r>
          </w:p>
        </w:tc>
        <w:tc>
          <w:tcPr>
            <w:tcW w:w="2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Наименование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показателя, единица измерения</w:t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Единица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измерения</w:t>
            </w:r>
          </w:p>
        </w:tc>
        <w:tc>
          <w:tcPr>
            <w:tcW w:w="14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Базовое </w:t>
            </w:r>
            <w:r>
              <w:rPr>
                <w:sz w:val="28"/>
              </w:rPr>
              <w:t xml:space="preserve"> </w:t>
            </w:r>
            <w:r>
              <w:rPr>
                <w:sz w:val="24"/>
              </w:rPr>
              <w:t>значение показателя (2025 год)</w:t>
            </w:r>
          </w:p>
        </w:tc>
        <w:tc>
          <w:tcPr>
            <w:tcW w:w="3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ланируемое значение показателя</w:t>
            </w:r>
          </w:p>
        </w:tc>
      </w:tr>
      <w:tr>
        <w:trPr/>
        <w:tc>
          <w:tcPr>
            <w:tcW w:w="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 год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2. 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ед.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 (от общего числа населения)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окружных конкурсах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3.Структура муниципальной программ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2686"/>
        <w:gridCol w:w="675"/>
        <w:gridCol w:w="2484"/>
        <w:gridCol w:w="623"/>
        <w:gridCol w:w="2415"/>
      </w:tblGrid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дача структурного элемента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вязь с показателями*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 Комплекс процессных мероприятий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«Организация и информационное обеспечение деятельности территориального общественного самоуправления»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8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Управление жилищно - коммунального хозяйства и дорожной  деятельности, Администрации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одействие в проведении собраний граждан по организации ТОС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казание содействия в оформлении документации для участия органов ТОС в ежегодных областных и окружных конкурсах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беспечение 100% участия органов территориального общественного самоуправления в ежегодных областных и окружных конкурсах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доля ТОС, участвующих в ежегодных областных и окружных конкурсах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Проведение регулярных встреч представителей органов местного самоуправления с гражданам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ведение семинаров  для актива органов  ТОС (информирование о новых формах работы ТОС, об опыте работы ТОС в других муниципальных образованиях)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Публикация информации о территориальном общественном самоуправлении муниципального образования ««Ярцевский муниципальный округ Смоленской области в газете «Вести Привопья» подготовка и трансляция тематических сюжетов в передачах местного телевидения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. 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в областных мероприятиях, направленных на развитие ТОС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  <w:tr>
        <w:trPr/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.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ктуализация профильного раздела на официальном сайте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3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величение количества действующих органов территориального общественного самоуправления</w:t>
            </w:r>
          </w:p>
        </w:tc>
        <w:tc>
          <w:tcPr>
            <w:tcW w:w="30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доля действующих органов территориального общественного самоуправления</w:t>
            </w:r>
          </w:p>
        </w:tc>
      </w:tr>
    </w:tbl>
    <w:p>
      <w:pPr>
        <w:pStyle w:val="Normal"/>
        <w:rPr/>
      </w:pPr>
      <w:r>
        <w:rPr>
          <w:sz w:val="28"/>
        </w:rPr>
        <w:t>*</w:t>
      </w:r>
      <w:r>
        <w:rPr>
          <w:sz w:val="24"/>
        </w:rPr>
        <w:t>- указывается наименование показателя муниципальной программы, на достижение  которого направлена задача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4.Финансовое обеспечение муниципальной программы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296"/>
        <w:gridCol w:w="1464"/>
        <w:gridCol w:w="1336"/>
        <w:gridCol w:w="1515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Источник финансового обеспечения</w:t>
            </w:r>
            <w:r>
              <w:rPr>
                <w:sz w:val="28"/>
              </w:rPr>
              <w:t xml:space="preserve"> </w:t>
            </w:r>
          </w:p>
        </w:tc>
        <w:tc>
          <w:tcPr>
            <w:tcW w:w="56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Объем финансового обеспечения по годам реализации, рублей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Всего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28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5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целом по муниципальной программе, в том числе: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0 000,00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50 000,0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,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</w:t>
      </w:r>
      <w:r>
        <w:rPr>
          <w:sz w:val="28"/>
        </w:rPr>
        <w:t>Приложение №1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                          </w:t>
      </w:r>
      <w:r>
        <w:rPr>
          <w:sz w:val="28"/>
        </w:rPr>
        <w:t>к паспорту муниципально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</w:t>
      </w:r>
      <w:r>
        <w:rPr>
          <w:sz w:val="28"/>
        </w:rPr>
        <w:t>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ведения о показателях муниципальной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3990"/>
        <w:gridCol w:w="5041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1. 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 территориального общественного самоуправления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(от общего числа населения)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3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окружных конкурсах.</w:t>
            </w:r>
          </w:p>
        </w:tc>
        <w:tc>
          <w:tcPr>
            <w:tcW w:w="5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етодика расчета не требуется</w:t>
            </w:r>
          </w:p>
        </w:tc>
      </w:tr>
    </w:tbl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</w:rPr>
      </w:pPr>
      <w:r>
        <w:rPr>
          <w:sz w:val="28"/>
        </w:rPr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Приложение № 2</w:t>
      </w:r>
    </w:p>
    <w:p>
      <w:pPr>
        <w:pStyle w:val="Normal"/>
        <w:ind w:left="6237" w:hanging="0"/>
        <w:jc w:val="both"/>
        <w:rPr>
          <w:sz w:val="28"/>
        </w:rPr>
      </w:pPr>
      <w:r>
        <w:rPr>
          <w:sz w:val="28"/>
        </w:rPr>
        <w:t>к паспорту муниципальной                                                             программы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autoSpaceDE w:val="false"/>
        <w:jc w:val="center"/>
        <w:rPr/>
      </w:pPr>
      <w:r>
        <w:rPr/>
        <w:t>применения мер государственного и муниципального регулирования в части налоговых льгот, освобождений и иных преференций по налогам и сборам в сфере реализации муниципальной программы</w:t>
      </w:r>
    </w:p>
    <w:tbl>
      <w:tblPr>
        <w:tblW w:w="10406" w:type="dxa"/>
        <w:jc w:val="left"/>
        <w:tblInd w:w="-71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196"/>
        <w:gridCol w:w="1276"/>
        <w:gridCol w:w="1134"/>
        <w:gridCol w:w="992"/>
        <w:gridCol w:w="993"/>
        <w:gridCol w:w="850"/>
        <w:gridCol w:w="851"/>
        <w:gridCol w:w="850"/>
        <w:gridCol w:w="992"/>
        <w:gridCol w:w="1272"/>
      </w:tblGrid>
      <w:tr>
        <w:trPr/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аименование налоговой льготы, освобождения, иной преференции по налогам и сборам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Вид налога (сбора), по которому предоставлены налоговая льгота, освобождение, иная преференция по налогам и сборам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ь (цели) введения налоговой льготы, освобождения, иной преференции по налогам и сбора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ериод действия налоговой льготы, освобождения, иной преференции по налогам и сбора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Факти-ческий объем налого-вого расхода местногобюджета за 2-й год до начала очеред-ного финан-сового год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ценоч-ный объем налого-вого расхода местного бюдже-та за 1-й год до начала очеред-ного финан-сового года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рогнозный объем налоговых расходов местного бюджета (рублей)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Целевой показатель (индикатор) налогового расхода</w:t>
            </w:r>
          </w:p>
        </w:tc>
      </w:tr>
      <w:tr>
        <w:trPr/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очеред-ной финансовый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-й год плано-вого перио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-й год плано-вого периода</w:t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</w:r>
          </w:p>
        </w:tc>
      </w:tr>
      <w:tr>
        <w:trPr>
          <w:trHeight w:val="517" w:hRule="atLeast"/>
        </w:trPr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ниженная на 50% ставка для  председателей и одного члена комитета территориального общественного самоуправ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Поддержка председателей и членов уличных комитетов в их деятель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Не ограниче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 000,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600,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6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 600,00</w:t>
            </w:r>
          </w:p>
        </w:tc>
        <w:tc>
          <w:tcPr>
            <w:tcW w:w="12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19"/>
                <w:szCs w:val="19"/>
                <w:highlight w:val="yellow"/>
              </w:rPr>
            </w:pPr>
            <w:r>
              <w:rPr>
                <w:sz w:val="19"/>
                <w:szCs w:val="19"/>
                <w:highlight w:val="yellow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  <w:t xml:space="preserve"> </w:t>
      </w:r>
      <w:r>
        <w:rPr>
          <w:b/>
          <w:sz w:val="28"/>
        </w:rPr>
        <w:t>Сведения о региональном проекте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  <w:lang w:val="en-US"/>
        </w:rPr>
      </w:pPr>
      <w:r>
        <w:rPr>
          <w:b/>
          <w:sz w:val="28"/>
        </w:rPr>
        <w:t>Сведения о ведомственном проекте</w:t>
      </w:r>
    </w:p>
    <w:p>
      <w:pPr>
        <w:pStyle w:val="Normal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Паспорт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8"/>
        </w:rPr>
        <w:t>«Организация и информационное обеспечение деятельности</w:t>
      </w:r>
    </w:p>
    <w:p>
      <w:pPr>
        <w:pStyle w:val="Normal"/>
        <w:jc w:val="center"/>
        <w:rPr/>
      </w:pPr>
      <w:r>
        <w:rPr>
          <w:b/>
          <w:sz w:val="28"/>
        </w:rPr>
        <w:t>территориального общественного самоуправления</w:t>
      </w:r>
      <w:r>
        <w:rPr>
          <w:sz w:val="28"/>
        </w:rPr>
        <w:t>»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1. Общие положения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6605"/>
      </w:tblGrid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Ответственный за выполнение комплекса процессных мероприятий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 xml:space="preserve">Ответственный за выполнение комплекса процессных мероприятий </w:t>
            </w:r>
            <w:r>
              <w:rPr>
                <w:sz w:val="28"/>
              </w:rPr>
              <w:t>- У</w:t>
            </w:r>
            <w:r>
              <w:rPr>
                <w:sz w:val="24"/>
              </w:rPr>
              <w:t>правление жилищно - коммунального хозяйства и дорожной  деятельности, заместитель Главы муниципального образования «Ярцевский муниципальный округ « Смоленской области.</w:t>
            </w:r>
          </w:p>
        </w:tc>
      </w:tr>
      <w:tr>
        <w:trPr/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Связь с муниципальной программой</w:t>
            </w:r>
          </w:p>
        </w:tc>
        <w:tc>
          <w:tcPr>
            <w:tcW w:w="6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4"/>
              </w:rPr>
              <w:t>муниципальная программа» Развитие территориального общественного самоуправления в муниципальном образовании «Ярцевский муниципальный округ» Смоленской области «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. Показатели реализации комплекса процессных мероприятий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"/>
        <w:gridCol w:w="2072"/>
        <w:gridCol w:w="1274"/>
        <w:gridCol w:w="2103"/>
        <w:gridCol w:w="1197"/>
        <w:gridCol w:w="1147"/>
        <w:gridCol w:w="1214"/>
      </w:tblGrid>
      <w:tr>
        <w:trPr/>
        <w:tc>
          <w:tcPr>
            <w:tcW w:w="5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Наименование показателя реализации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Ед. мер.</w:t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Базовое значение показателя реализации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(2025 году)</w:t>
            </w:r>
          </w:p>
        </w:tc>
        <w:tc>
          <w:tcPr>
            <w:tcW w:w="35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/>
        <w:tc>
          <w:tcPr>
            <w:tcW w:w="5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6 год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7 год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28год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 xml:space="preserve">1. 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действующих ТОС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шт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0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2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Количество мероприятий, направленных на информационное и методическое сопровождение работы территориального общественного самоуправления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ед.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4"/>
              </w:rPr>
              <w:t>Количество граждан, принявших участие в мероприятиях в рамках муниципальной программы (от общего числа населения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Участие органов ТОС в ежегодных областных и районных конкурсах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%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8"/>
        </w:rPr>
      </w:pPr>
      <w:r>
        <w:rPr>
          <w:b/>
          <w:sz w:val="28"/>
        </w:rPr>
        <w:t>Сведения о финансировании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Развитие территориального общественного самоуправления в муниципальном образовании «Ярцевский муниципальный округ» Смоленской области»</w:t>
      </w:r>
    </w:p>
    <w:p>
      <w:pPr>
        <w:pStyle w:val="Normal"/>
        <w:jc w:val="center"/>
        <w:rPr/>
      </w:pPr>
      <w:r>
        <w:rPr>
          <w:b/>
          <w:sz w:val="28"/>
        </w:rPr>
        <w:t>на 2026 -2028 годы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3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1963"/>
        <w:gridCol w:w="2268"/>
        <w:gridCol w:w="1735"/>
        <w:gridCol w:w="993"/>
        <w:gridCol w:w="992"/>
        <w:gridCol w:w="992"/>
        <w:gridCol w:w="1134"/>
      </w:tblGrid>
      <w:tr>
        <w:trPr/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9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муниципальной программы</w:t>
            </w:r>
          </w:p>
        </w:tc>
        <w:tc>
          <w:tcPr>
            <w:tcW w:w="17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 финансового обеспечения (расшифровать)</w:t>
            </w:r>
          </w:p>
        </w:tc>
        <w:tc>
          <w:tcPr>
            <w:tcW w:w="41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/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8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106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 Комплекс процессных мероприятий</w:t>
            </w:r>
          </w:p>
          <w:p>
            <w:pPr>
              <w:pStyle w:val="Normal"/>
              <w:jc w:val="center"/>
              <w:rPr/>
            </w:pPr>
            <w:r>
              <w:rPr/>
              <w:t>«Организация и информационное обеспечение деятельности</w:t>
            </w:r>
          </w:p>
          <w:p>
            <w:pPr>
              <w:pStyle w:val="Normal"/>
              <w:jc w:val="center"/>
              <w:rPr/>
            </w:pPr>
            <w:r>
              <w:rPr/>
              <w:t>территориального общественного самоуправления»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йствие в проведении собраний граждан по организации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правовой базы, регламентирующей деятельность ТОС, участие в организации  краткосрочного и долгосрочного планирования работы органов ТОС, регулярное уточнение базы данных органов ТО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формлении документации для участия ТОС в ежегодном областном конкурсе «Лучший  руководитель территориального общественного самоуправлени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ключение представителей органов ТОС в составы советов, комиссий, рабочих групп, создаваемых в органах местного самоуправления, в целях вовлечения населения в принятие управленческих решений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егулярных встреч с депутатами различного уровня, руководителями организаций, предприятий с гражданами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совместных мероприятий органов местного самоуправления и органов ТОС для председателей ТОС 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юджет муниципального образования «Ярцевский муниципальный округ» Смоленской области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Конкурс среди органов ТОС. Номинация: «Лучшая эмблема ТОС»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конкурс  среди органов ТОС.  Номинация:</w:t>
            </w:r>
          </w:p>
          <w:p>
            <w:pPr>
              <w:pStyle w:val="Normal"/>
              <w:rPr/>
            </w:pPr>
            <w:r>
              <w:rPr/>
              <w:t xml:space="preserve">«Лучший председатель ТОС»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конкурс  среди органов ТОС.  Номинация: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«Самая благоустроенная улиц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годный конкурс  среди органов ТОС.  Номинация:</w:t>
            </w:r>
          </w:p>
          <w:p>
            <w:pPr>
              <w:pStyle w:val="Normal"/>
              <w:rPr/>
            </w:pPr>
            <w:r>
              <w:rPr/>
              <w:t>«Образцовый дом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акции «Дворовен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содействия в организации рассмотрения предложений и поддержка инициативы населения по выяснению вопросов, представляющих общественный интерес, на публичные слуш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4056" w:hRule="atLeast"/>
        </w:trPr>
        <w:tc>
          <w:tcPr>
            <w:tcW w:w="5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Сотрудничество с образовательными учреждениями, отделом социальной защиты населения, общественными и иными организациями по выявлению местного актива в целях привлечения его к деятельности ТОС (члены родительских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98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в областных мероприятиях, направленных на развитие ТО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651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туализация профильного раздела на официальном сайте Администрации муниципального образования «Ярцевский муниципальный</w:t>
            </w:r>
          </w:p>
          <w:p>
            <w:pPr>
              <w:pStyle w:val="Normal"/>
              <w:jc w:val="center"/>
              <w:rPr/>
            </w:pPr>
            <w:r>
              <w:rPr/>
              <w:t>округ Смоленской обла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влечение предпринимателей, бизнес которых охватывает территории ТОС, к сотрудничеству с ТОС в целях участия в развитии территорий и совместного решения вопросов местного знач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2525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ниторинг практик ТОС, тематическое анкетирование населения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требует финансовых затрат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bookmarkStart w:id="0" w:name="_dx_frag_StartFragment"/>
            <w:bookmarkEnd w:id="0"/>
            <w:r>
              <w:rPr/>
              <w:t xml:space="preserve">Информационное сопровождение деятельности ТОС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жилищно - коммунального хозяйства и дорожной  деятельности Администрация муниципального образования «Ярцевский муниципальный округ» Смоленской области</w:t>
            </w:r>
          </w:p>
        </w:tc>
        <w:tc>
          <w:tcPr>
            <w:tcW w:w="1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комплексу процессных мероприят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по муниципальной программ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0,00</w:t>
            </w:r>
          </w:p>
        </w:tc>
      </w:tr>
      <w:tr>
        <w:trPr/>
        <w:tc>
          <w:tcPr>
            <w:tcW w:w="65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0 00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00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Arial" w:hAnsi="Arial" w:eastAsia="Times New Roman" w:cs="Times New Roman"/>
      <w:i/>
      <w:sz w:val="24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20T13:44:00Z</dcterms:created>
  <dc:creator>SpecVagon7</dc:creator>
  <dc:description/>
  <dc:language>en-US</dc:language>
  <cp:lastModifiedBy>Ноут</cp:lastModifiedBy>
  <cp:lastPrinted>2026-02-16T11:00:00Z</cp:lastPrinted>
  <dcterms:modified xsi:type="dcterms:W3CDTF">2026-02-20T13:44:00Z</dcterms:modified>
  <cp:revision>2</cp:revision>
  <dc:subject/>
  <dc:title/>
</cp:coreProperties>
</file>